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ов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Строительство МСС ВОЛП Гуровка-Первушино Кушнаренковский РУ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Кушнаренковского района  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МСС ВОЛП Гуровка-Первушино  Кушнаренковский район  –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552 000 (пятьсот пятьдесят две тысячи) рублей - без учета стоимости материалов, без Н.Д.С., </w:t>
            </w:r>
            <w:r>
              <w:rPr>
                <w:sz w:val="24"/>
              </w:rPr>
              <w:t xml:space="preserve">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5.06.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>
          <w:trHeight w:val="1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 xml:space="preserve">Строительство МСС </w:t>
            </w:r>
            <w:r>
              <w:rPr>
                <w:sz w:val="24"/>
                <w:szCs w:val="24"/>
              </w:rPr>
              <w:t>Гуровка-Первушино Кушнаренковский район</w:t>
            </w:r>
            <w:r>
              <w:rPr>
                <w:sz w:val="24"/>
              </w:rPr>
              <w:t xml:space="preserve"> – 9,19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1. МСС </w:t>
            </w:r>
            <w:r>
              <w:rPr>
                <w:sz w:val="24"/>
                <w:szCs w:val="24"/>
              </w:rPr>
              <w:t>Гуровка-Первушино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8 в грунте – 8,71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Подвеска ОКТ-8 по опорам – 0,48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3. Установка опор/подпор – 7/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 Устройство скрытых/открытых переходов  – 13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5. Монтаж муфт защитных МПЗ – 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6. Монтаж оптических муфт А1/216 – 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Монтаж ШКОС-8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8. Установка плакатов предупредительных – 1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9. Установка замерных столбиков – 8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рок гарантии нормальной  и бесперебойной работы – 24 месяца с момента ввода объекта в эксплуатаци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. Претендент на участие в процедуре запроса предложений должен иметь опыт выполнения подобных работ по строительству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3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. Подрядчик должен иметь в своем распоряжении всю необходимую технику для передвижения рабочих, перемещения техники и оборудования.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чальник Кушнаренковского РУ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АО «Башинформсвязь» - Сахауов Ф.Ф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-221-55-3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f.sahau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592"/>
        <w:gridCol w:w="3474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0:00Z</dcterms:created>
  <dc:creator>v.habiakhmetov</dc:creator>
  <dc:description/>
  <cp:keywords/>
  <dc:language>en-US</dc:language>
  <cp:lastModifiedBy>e.farrahova</cp:lastModifiedBy>
  <cp:lastPrinted>2015-03-02T14:43:00Z</cp:lastPrinted>
  <dcterms:modified xsi:type="dcterms:W3CDTF">2015-03-21T07:24:00Z</dcterms:modified>
  <cp:revision>22</cp:revision>
  <dc:subject/>
  <dc:title>СОГЛАСОВАНО</dc:title>
</cp:coreProperties>
</file>